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 xml:space="preserve">epstool </w:t>
      </w:r>
      <w:r>
        <w:rPr>
          <w:rFonts w:eastAsia="微软雅黑" w:cs="宋体;SimSun" w:ascii="微软雅黑" w:hAnsi="微软雅黑"/>
          <w:b w:val="false"/>
          <w:sz w:val="21"/>
          <w:szCs w:val="21"/>
        </w:rPr>
        <w:t>3.0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3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5, 1998, 1999 Aladdin Enterpris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1,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3,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01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3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4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t char copyright = "Copyright 1995-2005 Ghostgum Software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Ghostgum Software Pty Ltd.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rVtjqtXSLm0ShG88v56GV6zjIuzDmRXRuKcnu/Dv1lvVhq9M60mHGa9Mw3CNUCwL+zMZMst
ruVYzpVB0uOgKZJ6fW3uFI+IBObrcqqON+7NoHLajZy7pmCm0SgKnE3tkqVcitPXu30XDRc6
G642pXEd0vvMdrpb/QOABPKUacImsPaBi37xl3vKhPUlGRskcTgVuzwET0nbUslMRzw179ta
P7VDnqU49gsEL4eGBI</vt:lpwstr>
  </property>
  <property fmtid="{D5CDD505-2E9C-101B-9397-08002B2CF9AE}" pid="3" name="_2015_ms_pID_7253431">
    <vt:lpwstr>M6odEr+R1ZXSFHEQRk413VqboUZP7oUK7hPK4KGYFXQ/gRmzHHaG2Y
ZFf4ch1s9yj7FUAcvWBZEO5MiBCU6/LB2uoOQ+rbW1P6UOD/ito6O+r0fdoXfe63C9QE+fyR
3BSOthEtTfZeneq6SWAMO5a7TE4zzNvbff4jRNCEisfHx7gvwqF0OKsr8Kh6wM5VRZUb5C6F
Qj5T44nsYlY/kO6uTeQU1eg4mYUA7EzhyXax</vt:lpwstr>
  </property>
  <property fmtid="{D5CDD505-2E9C-101B-9397-08002B2CF9AE}" pid="4" name="_2015_ms_pID_7253431_00">
    <vt:lpwstr>_2015_ms_pID_7253431</vt:lpwstr>
  </property>
  <property fmtid="{D5CDD505-2E9C-101B-9397-08002B2CF9AE}" pid="5" name="_2015_ms_pID_7253432">
    <vt:lpwstr>G3zgQwnTl+o+/+4KdZXo2q+IxfOXhB9sXXGa
86L63ckdz6gdpNoxOwkTyebP547dhdav2qGzRTR07tDxdUF1+o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261</vt:lpwstr>
  </property>
</Properties>
</file>